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ОССИЙСКАЯ ФЕДЕРАЦИЯ</w:t>
        <w:br/>
        <w:t>АДМИНИСТРАЦИЯ ТРУБЧЕВСКОГО МУНИЦИПАЛЬНОГО РАЙОНА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557520" cy="40640"/>
            <wp:effectExtent l="0" t="0" r="0" b="0"/>
            <wp:docPr id="1" name="BD2130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21307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7520" cy="4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07» 12.2011 г. № 848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.Трубчевск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82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долгосрочной районной целевой программы «Пожарная безопасность учреждений образования и культуры Трубчевского муниципального района на 2012-2016 годы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целях устранения нарушений пожарной безопасности и создания условий для безопасного пребывания людей в учреждениях образования и культуры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твердить долгосрочную районную целевую программу «Пожарна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зопасность учреждений образования и культуры Трубчевсого муниципального района на 2012-2016 годы» согласно приложению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му управлению (Соколова) предусмотреть расходы 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полнение мероприятий программы  при формировании бюджета на соответствующий период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нтроль за исполнением настоящего постановления возложить н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. главы администрации муниципального района Суворова В.П.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84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  <w:tab/>
        <w:tab/>
        <w:tab/>
        <w:tab/>
        <w:tab/>
        <w:tab/>
        <w:t xml:space="preserve">     П.С. Мацуев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УТВЕРЖДЕНА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рубчевского муниципального района</w:t>
      </w:r>
    </w:p>
    <w:p>
      <w:pPr>
        <w:pStyle w:val="Normal"/>
        <w:tabs>
          <w:tab w:val="clear" w:pos="708"/>
          <w:tab w:val="left" w:pos="5238" w:leader="none"/>
        </w:tabs>
        <w:jc w:val="right"/>
        <w:rPr>
          <w:bCs/>
          <w:sz w:val="28"/>
          <w:szCs w:val="28"/>
        </w:rPr>
      </w:pPr>
      <w:r>
        <w:rPr>
          <w:bCs/>
          <w:sz w:val="36"/>
          <w:szCs w:val="36"/>
        </w:rPr>
        <w:tab/>
      </w:r>
      <w:r>
        <w:rPr>
          <w:bCs/>
          <w:sz w:val="28"/>
          <w:szCs w:val="28"/>
        </w:rPr>
        <w:t>от  « 07» 12.2011 г. № 848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Долгосрочная районная целевая программа</w:t>
      </w:r>
    </w:p>
    <w:p>
      <w:pPr>
        <w:pStyle w:val="TextBody"/>
        <w:rPr>
          <w:b w:val="false"/>
          <w:b w:val="false"/>
          <w:bCs w:val="false"/>
          <w:sz w:val="36"/>
          <w:szCs w:val="56"/>
        </w:rPr>
      </w:pPr>
      <w:r>
        <w:rPr>
          <w:b w:val="false"/>
          <w:bCs w:val="false"/>
          <w:sz w:val="36"/>
          <w:szCs w:val="56"/>
        </w:rPr>
      </w:r>
    </w:p>
    <w:p>
      <w:pPr>
        <w:pStyle w:val="TextBody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  <w:t xml:space="preserve">«Пожарная безопасность </w:t>
      </w:r>
    </w:p>
    <w:p>
      <w:pPr>
        <w:pStyle w:val="TextBody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  <w:t xml:space="preserve">учреждений образования и культуры Трубчевского муниципального района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 w:val="false"/>
          <w:b w:val="false"/>
          <w:bCs w:val="false"/>
          <w:sz w:val="44"/>
          <w:szCs w:val="44"/>
        </w:rPr>
      </w:pPr>
      <w:r>
        <w:rPr>
          <w:b w:val="false"/>
          <w:sz w:val="44"/>
          <w:szCs w:val="44"/>
        </w:rPr>
        <w:t>на 2012-2016 годы»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АСПОРТ ПРОГРАММ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6408"/>
      </w:tblGrid>
      <w:tr>
        <w:trPr>
          <w:cantSplit w:val="true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именование  программы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лгосрочная районная целевая программа «Пожарная безопасность учреждений образования и культуры Трубчевского муниципального района на 2012-2016 годы» 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ата принятия решения о разработке (наименование, дата и номер соответствующего нормативного акта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оряжение администрации Трубчевского муниципального района  от  «17» ноября 2011 г № 722-р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азчик программы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Трубчевского муниципального  района  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Разработчик  программы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Отдел  образования администрации Трубчевского муниципального района;</w:t>
            </w:r>
          </w:p>
          <w:p>
            <w:pPr>
              <w:pStyle w:val="Normal"/>
              <w:rPr/>
            </w:pPr>
            <w:r>
              <w:rPr/>
              <w:t xml:space="preserve">-отдел по делам культуры, физической культуре и спорту администрации Трубчевского муниципального  района 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Ответственный исполнитель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Отдел  образования администрации Трубчевского муниципального района;</w:t>
            </w:r>
          </w:p>
          <w:p>
            <w:pPr>
              <w:pStyle w:val="Normal"/>
              <w:rPr/>
            </w:pPr>
            <w:r>
              <w:rPr/>
              <w:t>-отдел по делам культуры, физической культуре и спорту администрации Трубчевского муниципального  района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</w:rPr>
              <w:t xml:space="preserve">Цель и задачи  программы 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 программы – обеспечение безопасности граждан, находящихся в учреждениях образования и культуры, путем повышения пожарной, технической, антитеррористической безопасности объектов образования и культуры.</w:t>
            </w:r>
          </w:p>
          <w:p>
            <w:pPr>
              <w:pStyle w:val="Normal"/>
              <w:rPr/>
            </w:pPr>
            <w:r>
              <w:rPr/>
              <w:t xml:space="preserve">Для достижения поставленной цели необходима реализация следующих задач: </w:t>
            </w:r>
          </w:p>
          <w:p>
            <w:pPr>
              <w:pStyle w:val="Normal"/>
              <w:rPr/>
            </w:pPr>
            <w:r>
              <w:rPr/>
              <w:t>-создание условий  противопожарной безопасности в учреждениях образования и  культуры, обеспечение учреждений  средствами   пожарной  безопасности;</w:t>
            </w:r>
          </w:p>
          <w:p>
            <w:pPr>
              <w:pStyle w:val="Normal"/>
              <w:rPr/>
            </w:pPr>
            <w:r>
              <w:rPr/>
              <w:t>-формирование  ориентации руководителей  и  работников  учреждений образования и культуры  на  ценности, обеспечивающие   успешную  модернизацию  в  области  пожарной  безопасности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роки  и этапы реализации программы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-2016 годы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речень программных мероприятий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ные мероприятия приведены в приложении к программе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Исполнители основных мероприятий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Детские дошкольные учреждения Трубчевского муниципального района;</w:t>
            </w:r>
          </w:p>
          <w:p>
            <w:pPr>
              <w:pStyle w:val="Normal"/>
              <w:rPr/>
            </w:pPr>
            <w:r>
              <w:rPr/>
              <w:t>-общеобразовательные школы Трубчевского муниципального района;</w:t>
            </w:r>
          </w:p>
          <w:p>
            <w:pPr>
              <w:pStyle w:val="Normal"/>
              <w:rPr/>
            </w:pPr>
            <w:r>
              <w:rPr/>
              <w:t>-учреждения по внешкольной работе с детьми Трубчевского муниципального района;</w:t>
            </w:r>
          </w:p>
          <w:p>
            <w:pPr>
              <w:pStyle w:val="Normal"/>
              <w:rPr/>
            </w:pPr>
            <w:r>
              <w:rPr/>
              <w:t>-учреждения культуры, физической культуры и спорта Трубчевского муниципального района</w:t>
            </w:r>
          </w:p>
        </w:tc>
      </w:tr>
      <w:tr>
        <w:trPr>
          <w:trHeight w:val="535" w:hRule="atLeast"/>
          <w:cantSplit w:val="true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Объемы  и  источники  финансирования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 бюджета Трубчевского муниципального района  в сумме 2910,0 тыс.рублей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Ожидаемые  конечные  результаты программы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Расширение  возможностей  учреждений образования и  культуры  по  противопожарной  безопасности;</w:t>
            </w:r>
          </w:p>
          <w:p>
            <w:pPr>
              <w:pStyle w:val="Normal"/>
              <w:rPr/>
            </w:pPr>
            <w:r>
              <w:rPr/>
              <w:t>-эффективное  сохранение  материальных  ценностей  в  учреждениях образования и  культуры и обеспечение безопасности людей;</w:t>
            </w:r>
          </w:p>
          <w:p>
            <w:pPr>
              <w:pStyle w:val="Normal"/>
              <w:rPr/>
            </w:pPr>
            <w:r>
              <w:rPr/>
              <w:t>-реализация  мер  пожарной  безопасности  на  современном  уровне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Система  организации контроля за исполнением программы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яется на основании п.4.2. постановления администрации Трубчевского муниципального района от 14.11.2008 г. № 806 «Об утверждении Порядка принятия решения о разработке долгосрочных целевых программ, их формирования и реализации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Характеристика проблемы, на решение которой направлена програм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овременных социально-экономических условиях проблема обеспечения пожарной безопасности в учреждениях образования и  культуры Трубчевского муниципального района остаётся особенно актуальной. Сегодня степень риска возникновения чрезвычайных ситуаций в учреждениях  образования и культуры продолжает оставаться достаточно высокой. Одной из причин является изношенность основных фо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10% учреждений необходимо установить автоматическую пожарную сигнализацию и систему оповещения о пожаре, в 80% учреждений провести огнезащитную обработку сгораемых конструкций зданий, в каждом втором учреждении обеспечить безопасные условия эвакуации людей при возникновении пожара (на путях эвакуации заменить горючие материалы отделк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10% учреждений необходимо оборудовать или отремонтировать источники наружного пожарного водоснабжения, в 23% необходимо провести замену электропроводки и монтаж молниезащиты,  80%  учреждений культуры и 10 % учреждений образования  не обеспечены выводом сигнала о срабатывании автоматических установок противопожарной защиты на пульт  пункта связи пожарно-спасательного подразделения, а также единых дежурно-диспетчерских служ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уществует необходимость совершенствования обучения и специальной подготовки персонала, руководителей и специалистов по программе пожарно-технического миниму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2010 году на выполнение противопожарных мероприятий в рамках районной целевой программы «Пожарная безопасность учреждений образования, культуры и здравоохранения на 2009-2011 годы» было освоено средств на сумму   710,0 тыс. рублей, в 2011 году на сумму 725,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деланная работа в 2010-2011 годах в  учреждениях  образования и  культуры позволила в целом улучшить их противопожарное состоя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смотря на положительную динамику последних лет, исполнение задач по обеспечению комплексной безопасности требует значительного вложения финансовых средств как на поддержание уже достигнутого уровня, так и на приведение учреждений в соответствие с изменившимися требованиями в области пожарной безопасности (Федеральный закон № 123-ФЗ от 22 июля 2008 года «Технический регламент о требованиях пожарной безопасности»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ятие долгосрочной районной целевой программы «Пожарная безопасность учреждений образования и культуры Трубчевского муниципального района на 2012-2016 годы» будет способствовать реализации комплекса мероприятий, направленных на снижение угрозы пожаров, травматизма и чрезвычайных ситуаций в учреждениях образования и культу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 Цель и задачи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Цель настоящей программы - обеспечение безопасности граждан, находящихся   в учреждениях  образования и культуры, путём повышения пожарной, технической, антитеррористической безопасности объектов образования и культу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достижения поставленной цели необходима реализация следующих задач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комплексное повышение пожарно-технической безопасности   учреждений образования и культуры в соответствии с требованиями норм пожарной безопасности путём повышения квалификации и подготовки персонала учреждений в области пожарной безопасности, обновления и развития средств пожаротушения учреждений и проведения их регламентного техобслуживания, поддержания, ремонта и модернизации технического и противопожарного состояния строительных и инженерных конструкций, коммуникаций зданий и сооружений, прилежащей территор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снижение количества нарушений норм пожарной безопасности в учреждениях образования и культуры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3. Сроки и этапы реализации программ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ок реализации программы – 2012-2016 годы. Условно программа разделяется на 5 этапов, в качестве этапа реализации устанавливается календарный г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4. Состав программных мероприят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грамма реализуется как комплекс организационных, технических и учебно-методических мероприятий, объединённых по следующим раздела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«Организация системного контроля безопасности учреждений   образования и культуры, развитие взаимодействия с силовыми ведомствами»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анный раздел включает в себя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проведение совместных с территориальными органами МЧС и МВД учений по отработке действий в чрезвычайных ситуац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организацию работ по обследованию технического состояния зданий, сооружений в учреждениях  образования и культу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«Укрепление и развитие технического оснащения и безопасности учреждений образования и культуры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й раздел включает в себ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монтаж, наладку, ремонт охранно-пожарной сигнализации, систем оповещения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обеспечение первичными средствами пожаротушения, средствами индивидуальной защиты, лестницами,  обучение ПТМ, изготовление планов эвакуации людей в случае пожара, табличек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проектирование, монтаж молниезащиты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огнезащиту конструкций, проверку состояния огнезащитной обработки деревянных конструкций; монтаж, демонтаж и ремонт электропроводки, ремонт вентиляции, монтаж резервных линий электроснабжения, приобретение резервных источников электроснабжения, электрооборудования, контроль измерения сопротивления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оснащение средствами прямой связи с пожарной службой, вывод сигнала о срабатывании системы АПС в подразделение пожарной охраны (установка устройства передачи сигналов о срабатывании пожарной сигнализации, монтаж пожарной сигнализации), оборудование техническими средствами охраны экстренного вызова наряда полиции с выводом сигнала на пульты централизованной охраны ОВО или в дежурную часть   ОВД (монтаж тревожной сигнализации)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приведение в соответствие с требованиями пожарной безопасности путей эвакуации и эвакуационных выходов, огнебиообработка отделочных материалов на путях эвакуации, приобретение материалов, противопожарных дверных блоков, противопожарного оборудования, испытание лестниц, ремонт крыш над помещениями с электропроводкой, электрооборудованием, электроустановками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расчёт уровня безопасности в случае пожара, декларация пожарной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роприятия программы приведены в приложении к программ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5. Механизм реализа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ализация программы обеспечивается структурными подразделениями администрации Трубчевского муниципального района совместно с заинтересованными службами и ведомствами (при условии их участия в реализации программы). Предусматривается привлечение средств массовой информации для достоверного и своевременного освещения хода реализации программы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6. Ресурсное обеспечение программ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грамма реализуется за счет средств бюджета Трубчевского  муниципальн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щий объем средств, необходимых на реализацию долгосрочной районной  целевой программы «Пожарная безопасность учреждений образования и культуры Трубчевского муниципального района на 2012-2016 годы», составляет 2910,0 тыс. рублей, в том числе по год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•</w:t>
      </w:r>
      <w:r>
        <w:rPr>
          <w:sz w:val="28"/>
        </w:rPr>
        <w:tab/>
        <w:t>2012 год – 500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•</w:t>
      </w:r>
      <w:r>
        <w:rPr>
          <w:sz w:val="28"/>
        </w:rPr>
        <w:tab/>
        <w:t>2013 год - 610.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•</w:t>
      </w:r>
      <w:r>
        <w:rPr>
          <w:sz w:val="28"/>
        </w:rPr>
        <w:tab/>
        <w:t>2014 год - 60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•</w:t>
      </w:r>
      <w:r>
        <w:rPr>
          <w:sz w:val="28"/>
        </w:rPr>
        <w:tab/>
        <w:t>2015 год - 60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•</w:t>
      </w:r>
      <w:r>
        <w:rPr>
          <w:sz w:val="28"/>
        </w:rPr>
        <w:tab/>
        <w:t>2016 год - 60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мы финансовых средств, предусмотренных на реализацию программы, подлежат ежегодному уточне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7. Организация управления реализацией программы и контроль за ходом ее реализа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авление и контроль за реализацией программы осуществляются в соответствии с п. 4.2. раздела 4 Порядка принятия решений о разработке долгосрочных целевых программ, их формирования и реализации, утвержденного Постановлением администрации Трубчевского муниципального района от 14.11.2008 года № 806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троль за исполнением программы осуществляет отдел экономики администрации Трубчевского муниципального района. Исполнители мероприятий программы несут ответственность за их качественное и своевременное выполнение, рациональное использование выделяемых на их реализацию финансовых средств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 xml:space="preserve">8. Последствия  реализации программы,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ценка внешних условий и рисков реализации программ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ом реализации программы должно стать устранение основных нарушений пожарной безопасности, создание условий для безопасного пребывания людей    в учреждениях образования и  культур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оснащение до 90% учреждений образования и  культуры установками автоматической пожарной сигнализации, системами оповещения и управления эвакуацией людей при пожаре обеспечит автоматическую передачу сигнала о пожаре в территориальные подразделения противопожарной службы, экстренное информирование работников учреждений  образования и  культуры о возникновении пожара, о необходимости эвакуации, путях и очередности эвакуа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оснащение аварийным эвакуационным освещением позволит обеспечить эвакуацию людей из помещений и зданий в учреждениях  образования и  культуры при пожаре в условиях ограниченной видимо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своевременное осуществление огнезащитной обработки сгораемых конструкций в учреждениях   образования и  культуры будет способствовать защите их от возгорания, предотвращению пожар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обеспечение надлежащего состояния системы противопожарного водоснабжения в учреждениях  образования и  культуры обеспечит нормативный расход воды для тушения пожаров в зданиях и помещениях учреждений  образования и  культу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решение задач и достижение целевых индикаторов программы оказывают влияние следующие риск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нормативные риски. Реализация программы  во  многом  определяется состоянием нормативно правовой базы, регулирующей  требования  к  уровню пожарной безопасности. Ужесточение противопожарных требований может привести к увеличению затрат на поддержание уровня пожарной безопасности в учреждениях образования и культуры, снизить эффективность реализации программы при условии уменьшения объёмов бюджетных ассигнований. В то же время ужесточение противопожарных требований приведёт к повышению безопасности нахождения в учреждениях образования и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Рыночные риски обусловлены влиянием макроэкономической ситуации на уровень рыночных цен, что может отразиться на возможности заключения контрактов по запланированным ценам в рамках бюджетных ассигнований, предусмотренных в программе. Управление рыночными рисками осуществляется в учреждениях образования и культуры в рамках процедур проведения торгов на размещение заказов на поставки товаров (работ, услуг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Иные виды рисков оцениваются как минимальные, так как выполнение программных мероприятий целиком зависит от деятельности в учреждениях  образования и культу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9. Оценка эффективности реализации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ценка эффективности реализации программы определяется степенью достижения целей и решения задач программы, в зависимости от конечных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ценка эффективности программы проводится на основе сравнения показателей достигнутых результатов с данными 2011 г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лизация мероприятий, включенных в программу, позволи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повысить процент оснащения  учреждений образования и  культуры установками автоматической пожарной сигнализации с 50% до 90%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обеспечить надлежащее состояние систем противопожарного водоснабжения в учреждениях  образования и  культур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обеспечить аварийное эвакуационное освещение в учреждениях  образования и  культур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своевременно осуществлять огнезащитную обработку сгораемых конструкций в учреждениях  образования и  культуры (работы по огнезащитной обработке запланированы  учреждениями  образования и  культур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результате реализации программы повысится безопасность граждан, находящихся   в учреждениях  образования и культуры во время их обучения и трудовой деятельности, от возможных пожаров, аварий и других опасностей, снижение рисков возникновения пожаров, аварийных ситуаций, травматизма и гибели людей позволит сэкономить бюджетные сред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ализация мероприятий, предусмотренных программой, позволит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повысить уровень безопасности учреждений   образования и культуры, обеспечит их пожарно-техническую оснащенность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привести к снижению количества нарушений требований норм пожарной безопасности в учреждения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ечным результатом создания и использования мероприятий по обеспечению пожарной безопасности является предотвращение экономических и социальных потерь в результате возможного пож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остижение перечисленных результатов является необходимым условием соблюдения законодательства в области пожарной безопасности и обеспечения защищённости людей от воздействия опасных факторов пожара, сохранения жизни и здоровья граждан в случае возможного пож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 концу реализации программы 80% от общего количества всех  учреждений будут приведены в противопожарное состояние. 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 </w:t>
        <w:tab/>
        <w:t xml:space="preserve"> </w:t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540" w:hanging="0"/>
        <w:jc w:val="right"/>
        <w:rPr/>
      </w:pPr>
      <w:r>
        <w:rPr>
          <w:bCs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4"/>
        </w:rPr>
        <w:t xml:space="preserve">Приложение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Мероприятия по реализации программы пожарной безопасности  учреждений образования</w:t>
      </w:r>
    </w:p>
    <w:p>
      <w:pPr>
        <w:pStyle w:val="TextBody"/>
        <w:ind w:left="54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260"/>
        <w:gridCol w:w="900"/>
        <w:gridCol w:w="900"/>
        <w:gridCol w:w="1080"/>
        <w:gridCol w:w="900"/>
        <w:gridCol w:w="900"/>
        <w:gridCol w:w="1800"/>
        <w:gridCol w:w="1800"/>
      </w:tblGrid>
      <w:tr>
        <w:trPr>
          <w:tblHeader w:val="true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№</w:t>
            </w:r>
          </w:p>
          <w:p>
            <w:pPr>
              <w:pStyle w:val="TextBody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40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ланируемые мероприятия</w:t>
            </w:r>
          </w:p>
          <w:p>
            <w:pPr>
              <w:pStyle w:val="TextBody"/>
              <w:ind w:firstLine="540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финансирования в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тветственный исполнитель</w:t>
            </w:r>
          </w:p>
        </w:tc>
      </w:tr>
      <w:tr>
        <w:trPr>
          <w:tblHeader w:val="true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 том числе по годам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1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МОУ – Белоберезковская СОШ №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батареек для систем АП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 видеонаблюдения с запис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</w:tr>
      <w:tr>
        <w:trPr>
          <w:trHeight w:val="3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противопожарными дверями пожароопасных пом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МОУ  Белоберезковская СОШ №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 видеонаблюдения с запис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</w:tr>
      <w:tr>
        <w:trPr>
          <w:trHeight w:val="3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противопожарными дверями пожароопасных пом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ой сети, пожарных гидра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шко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МОУ - Трубчевская СОШ №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 видеонаблюдения с запис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горючей обшивки и текущий ремонт стен спортивного и актового з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противопожарными дверями пожароопасных пом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шко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МОУ - Трубчевская СОШ №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противопожарными дверями пожароопасных пом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 видеонаблюдения с запис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шко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ОУ - Трубчевская гимназ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 видеонаблюдения с запис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горючей обшивки и текущий ремонт стен эвакуационных вы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противопожарными дверями пожароопасных пом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шко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ОУ - Городецкая С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противопожарными дверями пожароопасных пом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шко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</w:rPr>
              <w:instrText xml:space="preserve"> =SUM(ABOVE) </w:instrText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b/>
                <w:sz w:val="22"/>
                <w:szCs w:val="22"/>
              </w:rPr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ОУ - Плюсковская СОШ имени Героя-партизана Колабутина А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противопожарными дверями пожароопасных пом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шко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</w:rPr>
              <w:instrText xml:space="preserve"> =SUM(ABOVE) </w:instrText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b/>
                <w:sz w:val="22"/>
                <w:szCs w:val="22"/>
              </w:rPr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ОУ - Радутинская С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противопожарными дверями пожароопасных пом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шко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</w:rPr>
              <w:instrText xml:space="preserve"> =SUM(ABOVE) </w:instrText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b/>
                <w:sz w:val="22"/>
                <w:szCs w:val="22"/>
              </w:rPr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ОУ – Рябчевская С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противопожарными дверями пожароопасных пом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шко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</w:rPr>
              <w:instrText xml:space="preserve"> =SUM(ABOVE) </w:instrText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b/>
                <w:sz w:val="22"/>
                <w:szCs w:val="22"/>
              </w:rPr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ОУ – Сагутьевская С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пожарного гидранта на существующей водопроводной се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отивопожарных дверей в зданиях школы и детского с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шко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ОУ – Селецкая С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ПС и системы оповещения о пожаре в здании детского сада, эвакуационного и аварийного освещения в зданиях школы и д\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противопожарными дверями пожароопасных пом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шко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ОУ - Семячковская  С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противопожарными дверями пожароопасных пом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шко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</w:rPr>
              <w:instrText xml:space="preserve"> =SUM(ABOVE) </w:instrText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b/>
                <w:sz w:val="22"/>
                <w:szCs w:val="22"/>
              </w:rPr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ОУ  Усохская С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противопожарными дверями пожароопасных пом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шко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</w:rPr>
              <w:instrText xml:space="preserve"> =SUM(ABOVE) </w:instrText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b/>
                <w:sz w:val="22"/>
                <w:szCs w:val="22"/>
              </w:rPr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ОУ  Юровская С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противопожарными дверями пожароопасных пом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 видеонаблюдения с запис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шко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ОУ – Алешенская О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противопожарными дверями пожароопасных пом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шко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</w:rPr>
              <w:instrText xml:space="preserve"> =SUM(ABOVE) </w:instrText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b/>
                <w:sz w:val="22"/>
                <w:szCs w:val="22"/>
              </w:rPr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>1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ОУ – Любожичская О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отивопожарных две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шко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</w:rPr>
              <w:instrText xml:space="preserve"> =SUM(ABOVE) </w:instrText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b/>
                <w:sz w:val="22"/>
                <w:szCs w:val="22"/>
              </w:rPr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ДОУ Трубчевский д\с «Белоч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отивопожарных две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ДОУ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</w:rPr>
              <w:instrText xml:space="preserve"> =SUM(ABOVE) </w:instrText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b/>
                <w:sz w:val="22"/>
                <w:szCs w:val="22"/>
              </w:rPr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ДОУ Трубчевский д\с «Дельфи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отивопожарных две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ДОУ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w w:val="90"/>
                <w:sz w:val="28"/>
                <w:szCs w:val="28"/>
              </w:rPr>
              <w:t>17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80"/>
                <w:sz w:val="28"/>
                <w:szCs w:val="28"/>
              </w:rPr>
            </w:pPr>
            <w:r>
              <w:rPr>
                <w:b/>
                <w:w w:val="80"/>
                <w:sz w:val="28"/>
                <w:szCs w:val="28"/>
              </w:rPr>
              <w:t>3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80"/>
                <w:sz w:val="28"/>
                <w:szCs w:val="28"/>
              </w:rPr>
            </w:pPr>
            <w:r>
              <w:rPr>
                <w:b/>
                <w:w w:val="80"/>
                <w:sz w:val="28"/>
                <w:szCs w:val="28"/>
              </w:rPr>
              <w:t>3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80"/>
                <w:sz w:val="28"/>
                <w:szCs w:val="28"/>
              </w:rPr>
            </w:pPr>
            <w:r>
              <w:rPr>
                <w:b/>
                <w:w w:val="80"/>
                <w:sz w:val="28"/>
                <w:szCs w:val="28"/>
              </w:rPr>
              <w:t>3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80"/>
                <w:sz w:val="28"/>
                <w:szCs w:val="28"/>
              </w:rPr>
            </w:pPr>
            <w:r>
              <w:rPr>
                <w:b/>
                <w:w w:val="80"/>
                <w:sz w:val="28"/>
                <w:szCs w:val="28"/>
              </w:rPr>
              <w:t>3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80"/>
                <w:sz w:val="28"/>
                <w:szCs w:val="28"/>
              </w:rPr>
            </w:pPr>
            <w:r>
              <w:rPr>
                <w:b/>
                <w:w w:val="80"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</w:tr>
    </w:tbl>
    <w:p>
      <w:pPr>
        <w:pStyle w:val="TextBody"/>
        <w:ind w:firstLine="5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5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  <w:r>
        <w:br w:type="page"/>
      </w:r>
    </w:p>
    <w:p>
      <w:pPr>
        <w:pStyle w:val="TextBody"/>
        <w:ind w:firstLine="540"/>
        <w:rPr/>
      </w:pPr>
      <w:r>
        <w:rPr/>
        <w:t>2.Мероприятия по реализации программы пожарной безопасности  учреждений культуры</w:t>
      </w:r>
    </w:p>
    <w:tbl>
      <w:tblPr>
        <w:tblW w:w="15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2"/>
        <w:gridCol w:w="4671"/>
        <w:gridCol w:w="1884"/>
        <w:gridCol w:w="930"/>
        <w:gridCol w:w="930"/>
        <w:gridCol w:w="846"/>
        <w:gridCol w:w="846"/>
        <w:gridCol w:w="876"/>
        <w:gridCol w:w="2070"/>
        <w:gridCol w:w="1943"/>
      </w:tblGrid>
      <w:tr>
        <w:trPr>
          <w:tblHeader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№</w:t>
            </w:r>
          </w:p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/п</w:t>
            </w:r>
          </w:p>
        </w:tc>
        <w:tc>
          <w:tcPr>
            <w:tcW w:w="4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4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ланируемые мероприятия</w:t>
            </w:r>
          </w:p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6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бъём финансирования в тыс. рублей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тветственный исполнитель</w:t>
            </w:r>
          </w:p>
        </w:tc>
      </w:tr>
      <w:tr>
        <w:trPr>
          <w:tblHeader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4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 том числе по годам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сег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16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</w:t>
            </w:r>
          </w:p>
        </w:tc>
      </w:tr>
      <w:tr>
        <w:trPr>
          <w:trHeight w:val="202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К «Трубчевский межпоселенческий   Центр  культуры  и отдыха»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ремонт   системы  пожаротушения  всего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дания,</w:t>
            </w:r>
            <w:r>
              <w:rPr>
                <w:sz w:val="22"/>
                <w:szCs w:val="22"/>
              </w:rPr>
              <w:t xml:space="preserve"> пропитка  сгораемых  деревянных  конструкций   ДК  и городского  парка, установка АПС и оповещения Бороденковского  клуба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50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00,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00,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0,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йбюджет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иректор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К «Кинотеатр «Березка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ка пожарной  сигнализации и оповещения ;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-установка   аварийного  эвакуационного              освещения. 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0,00</w:t>
            </w:r>
          </w:p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20,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йбюджет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Директор </w:t>
            </w:r>
          </w:p>
        </w:tc>
      </w:tr>
      <w:tr>
        <w:trPr>
          <w:trHeight w:val="880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К «Бороденковская библиотека»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установка пожарной  сигнализации и оповещения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  аварийного  эвакуационного  освещения. 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0,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йбюджет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Директор </w:t>
            </w:r>
          </w:p>
        </w:tc>
      </w:tr>
      <w:tr>
        <w:trPr>
          <w:trHeight w:val="1969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ДОД «Белоберезковская детская музыкальная школа»: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2"/>
                <w:szCs w:val="22"/>
              </w:rPr>
              <w:t>-дополнительный пожарный  выход  с  третьего  этажа (металлическая лестница)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2"/>
                <w:szCs w:val="22"/>
              </w:rPr>
              <w:t>-замена  внутренних  деревянных  лестниц (3ед)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2"/>
                <w:szCs w:val="22"/>
              </w:rPr>
              <w:t>-замена  8 дверей на  противопожарные двери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-замена  в  концертном  зале потолка из  сгораемого  материала  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00,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йбюджет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2"/>
                <w:szCs w:val="22"/>
              </w:rPr>
              <w:t>Директор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Трубчевский музей и планетарий»: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-пропитка деревянных  конструкций  крыши  музея, замена  3-х дверей  на  противопожарные, замена  деревянной  лестницы  на металлическую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0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йбюджет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Директор </w:t>
            </w:r>
          </w:p>
        </w:tc>
      </w:tr>
      <w:tr>
        <w:trPr>
          <w:trHeight w:val="360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ультур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5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5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32"/>
              </w:rPr>
            </w:pPr>
            <w:r>
              <w:rPr>
                <w:szCs w:val="32"/>
              </w:rPr>
              <w:t>Все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Cs w:val="false"/>
                <w:sz w:val="28"/>
                <w:szCs w:val="28"/>
              </w:rPr>
              <w:t>291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5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61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6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sectPr>
      <w:type w:val="nextPage"/>
      <w:pgSz w:w="11906" w:h="16838"/>
      <w:pgMar w:left="851" w:right="170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05:00Z</dcterms:created>
  <dc:creator>спецчасть</dc:creator>
  <dc:description/>
  <dc:language>en-US</dc:language>
  <cp:lastModifiedBy>Jurist</cp:lastModifiedBy>
  <cp:lastPrinted>2011-12-27T16:24:00Z</cp:lastPrinted>
  <dcterms:modified xsi:type="dcterms:W3CDTF">2011-12-27T12:36:00Z</dcterms:modified>
  <cp:revision>48</cp:revision>
  <dc:subject/>
  <dc:title>            Программа пожбезоп. 2012-15г.г.                                                                                                                       УТВЕРЖДАЮ:</dc:title>
</cp:coreProperties>
</file>